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1675"/>
        <w:rPr/>
      </w:pPr>
      <w:r>
        <w:rPr>
          <w:rFonts w:eastAsia="仿宋_GB2312;仿宋" w:ascii="仿宋_GB2312;仿宋" w:hAnsi="仿宋_GB2312;仿宋"/>
          <w:b/>
          <w:sz w:val="28"/>
          <w:szCs w:val="28"/>
        </w:rPr>
        <w:t>2018</w:t>
      </w:r>
      <w:r>
        <w:rPr>
          <w:rFonts w:ascii="仿宋_GB2312;仿宋" w:hAnsi="仿宋_GB2312;仿宋" w:eastAsia="仿宋_GB2312;仿宋"/>
          <w:b/>
          <w:sz w:val="28"/>
          <w:szCs w:val="28"/>
        </w:rPr>
        <w:t>级人才培养方案专业代码一览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7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3507"/>
        <w:gridCol w:w="1489"/>
        <w:gridCol w:w="675"/>
      </w:tblGrid>
      <w:tr>
        <w:trPr>
          <w:tblHeader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分院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专业名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专业代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学制</w:t>
            </w:r>
          </w:p>
        </w:tc>
      </w:tr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;仿宋"/>
                <w:szCs w:val="21"/>
              </w:rPr>
              <w:t>电子信息工程学院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子信息工程技术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101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子信息工程技术（光电信息技术）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101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color w:val="FF00FF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FF"/>
                <w:szCs w:val="21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电气自动化技术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603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物联网应用技术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901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计算机应用技术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901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计算机网络技术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901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</w:tr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建筑工程学院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筑工程技术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403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建设工程管理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405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筑室内设计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401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</w:tr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机电工程学院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模具设计与制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601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电一体化技术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603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械制造与自动化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601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电设备维修与管理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602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业机器人技术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603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业设计（产品设计）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601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</w:tr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工商管理学院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会计专业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303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场营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307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子商务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308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子商务（跨境电商）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308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物流管理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502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</w:tr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商贸外语学院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旅游管理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401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旅游管理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401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国际经济与贸易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305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商务英语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702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商务日语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702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商务日语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702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应用韩语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702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i/>
                <w:i/>
                <w:szCs w:val="21"/>
              </w:rPr>
            </w:pPr>
            <w:r>
              <w:rPr>
                <w:rFonts w:eastAsia="仿宋_GB2312;仿宋" w:ascii="仿宋_GB2312;仿宋" w:hAnsi="仿宋_GB2312;仿宋"/>
                <w:i/>
                <w:szCs w:val="21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应用韩语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702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i/>
                <w:i/>
                <w:szCs w:val="21"/>
              </w:rPr>
            </w:pPr>
            <w:r>
              <w:rPr>
                <w:rFonts w:eastAsia="仿宋_GB2312;仿宋" w:ascii="仿宋_GB2312;仿宋" w:hAnsi="仿宋_GB2312;仿宋"/>
                <w:i/>
                <w:szCs w:val="21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应用西班牙语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702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i/>
                <w:i/>
                <w:szCs w:val="21"/>
              </w:rPr>
            </w:pPr>
            <w:r>
              <w:rPr>
                <w:rFonts w:eastAsia="仿宋_GB2312;仿宋" w:ascii="仿宋_GB2312;仿宋" w:hAnsi="仿宋_GB2312;仿宋"/>
                <w:i/>
                <w:szCs w:val="21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应用德语（商务）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702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</w:tr>
      <w:tr>
        <w:trPr>
          <w:trHeight w:val="459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工学院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药品生物技术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701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应用化工技术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702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业分析技术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70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环境监测与控制技术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208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学工程与工艺（绿色化工生产运行技术）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081301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>艺术学院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数字媒体应用技术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102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钢琴调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102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艺术设计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501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</w:tr>
      <w:tr>
        <w:trPr>
          <w:trHeight w:val="382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艺美术品设计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501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</w:tr>
      <w:tr>
        <w:trPr>
          <w:trHeight w:val="382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阳明学院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模具设计与制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601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1:11:00Z</dcterms:created>
  <dc:creator>walkinnet</dc:creator>
  <dc:description/>
  <cp:keywords/>
  <dc:language>en-US</dc:language>
  <cp:lastModifiedBy>admini</cp:lastModifiedBy>
  <dcterms:modified xsi:type="dcterms:W3CDTF">2018-05-16T08:08:00Z</dcterms:modified>
  <cp:revision>41</cp:revision>
  <dc:subject/>
  <dc:title/>
</cp:coreProperties>
</file>