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长安古意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卢照邻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长安大道连狭斜，青牛白马七香车。玉辇纵横过主第，金鞭络绎向侯家。龙衔宝盖承朝日，凤吐流苏带晚霞。百尺游丝争绕树，一群娇鸟共啼花。游蜂戏蝶千门侧，碧树银台万种色。复道交窗作合欢，双阙连甍垂凤翼。梁家画阁中天起，汉帝金茎云外直。楼前相望不相知，陌上相逢讵相识？借问吹箫向紫烟，曾经学舞度芳年。得成比目何辞死，愿作鸳鸯不羡仙。比目鸳鸯真可羡，双去双来君不见？生憎帐额绣孤鸾，好取门帘帖双燕。双燕双飞绕画梁，罗帷翠被郁金香。片片行云着蝉翼，纤纤初月上鸦黄。鸦黄粉白车中出，含娇含态情非一。妖童宝马铁连钱，娼妇盘龙金屈膝。御史府中乌夜啼，廷尉门前雀欲栖。隐隐朱城临玉道，遥遥翠幰没金堤。挟弹飞鹰杜陵北，探丸借客渭桥西。俱邀侠客芙蓉剑，共宿娼家桃李蹊。娼家日暮紫罗裙，清歌一啭口氛氲。北堂夜夜人如月，南陌朝朝骑似云。南陌北堂连北里，五剧三条控三市。弱柳青槐拂地垂，佳气红尘暗天起。汉代金吾千骑来，翡翠屠苏鹦鹉杯。罗襦宝带为君解，燕歌赵舞为君开。别有豪华称将相，转日回天不相让。意气由来排灌夫，专权判不容萧相。专权意气本豪雄，青虬紫燕坐春风。自言歌舞长千载，自谓骄奢凌五公。节物风光不相待，桑田碧海须臾改。昔时金阶白玉堂，即今惟见青松在。寂寂寥寥扬子居，年年岁岁一床书。独有南山桂花发，飞来飞去袭人裾。</w:t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行路难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卢照邻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君不见长安城北渭桥边，枯木横槎卧古田。昔日含红复含紫，常时留雾亦留烟。春景春风花似雪，香车玉舆恒阗咽。若个游人不竞攀，若个倡家不来折。倡家宝袜蛟龙帔，公子银鞍千万骑。黄莺一向花娇春，两两三三将子戏。千尺长条百尺枝，丹桂青榆相蔽亏。珊瑚叶上鸳鸯鸟，凤凰巢里雏鹓儿。巢倾枝折凤归去，条枯叶落狂风吹。一朝零落无人问，万古摧残君讵知。人生贵贱无终始，倏忽须臾难久恃。谁家能驻西山日，谁家能堰东流水。汉家陵树满秦川，行来行去尽哀怜。自昔公卿二千石，咸拟荣华一万年。不见朱唇将白貌，惟闻素棘与黄泉。金貂有时须换酒，玉麈但摇莫计钱。寄言坐客神仙署，一生一死交情处。苍龙阙下君不来，白鹤山前我应去。云间海上邈难期，赤心会合在何时。但愿尧年一百万，长作巢由也不辞。</w:t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春江花月夜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张若虚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江潮水连海平，海上明月共潮生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滟滟随波千万里，何处春江无月明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江流宛转绕芳甸，月照花林皆似霰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空里流霜不觉飞，汀上白沙看不见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江天一色无纤尘，皎皎空中孤月轮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江畔何人初见月？江月何年初照人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生代代无穷已，江月年年只相似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不知江月待何人，但见长江送流水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白云一片去悠悠，青枫浦上不胜愁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谁家今夜扁舟子？何处相思明月楼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可怜楼上月徘徊，应照离人妆镜台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玉户帘中卷不去，捣衣砧上拂还来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此时相望不相闻，愿逐月华流照君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鸿雁长飞光不度，鱼龙潜跃水成文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昨夜闲潭梦落花，可怜春半不还家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江水流春去欲尽，江潭落月复西斜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斜月沉沉藏海雾，碣石潇湘无限路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不知乘月几人归？落花摇情满江树。</w:t>
      </w:r>
    </w:p>
    <w:p>
      <w:pPr>
        <w:pStyle w:val="HTML"/>
        <w:snapToGrid w:val="false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蜀道难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李白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噫吁嚱，危乎高哉！蜀道之难，难于上青天！蚕丛及鱼凫，开国何茫然。尔来四万八千岁，不与秦塞通人烟。西当太白有鸟道，可以横绝峨眉巅。地崩山摧壮士死，然后天梯石栈相钩连。上有六龙回日之高标，下有冲波逆折之回川。黄鹤之飞尚不得过，猿猱欲度愁攀援。青泥何盘盘，百步九折萦岩峦。扪参历井仰胁息，以手抚膺坐长叹。问君西游何时还，畏途躔岩不可攀。但见悲鸟号古木，雄飞雌从绕林间。又闻子规啼夜月，愁空山，蜀道之难，难于上青天！使人听此凋朱颜。连峰去天不盈尺，枯松倒挂倚绝壁。飞湍瀑流争喧豗，砯崖转石万壑雷。其险也如此，嗟尔远道之人胡为乎哉！剑阁峥嵘而崔嵬，一夫当关，万夫莫开。所守或匪亲，化为狼与豺。朝避猛虎，夕避长蛇，磨牙吮血，杀人如麻。锦城虽云乐，不如早还家。蜀道之难，难于上青天！侧身西望长咨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Style w:val="Asktitle2"/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5.</w:t>
      </w:r>
      <w:r>
        <w:rPr>
          <w:rStyle w:val="Asktitle2"/>
          <w:rFonts w:ascii="宋体;SimSun" w:hAnsi="宋体;SimSun" w:cs="宋体;SimSun"/>
          <w:b/>
          <w:bCs/>
          <w:sz w:val="28"/>
          <w:szCs w:val="28"/>
        </w:rPr>
        <w:t>梦游天姥吟留别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Style w:val="Asktitle2"/>
          <w:rFonts w:ascii="宋体;SimSun" w:hAnsi="宋体;SimSun" w:cs="宋体;SimSun"/>
          <w:b/>
          <w:bCs/>
          <w:sz w:val="28"/>
          <w:szCs w:val="28"/>
        </w:rPr>
        <w:t>李白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海客谈瀛洲，烟涛微茫信难求，越人语天姥，云霞明灭或可睹。天姥连天向天横，势拔五岳掩赤城。天台一万八千丈，对此欲倒东南倾。我欲因之梦吴越，一夜飞渡镜湖月。湖月照我影，送我至剡溪。谢公宿外今尚在，渌水荡漾清猿啼。脚著谢公屐，身登青云梯。半壁见海日，空中闻天鸡。千岩万转路不定，迷花倚石忽已暝。熊咆龙吟殷岩泉，栗深林兮惊层巅。云青青兮欲雨，水澹澹兮生烟。列缺霹雳，丘峦崩摧，洞天石扉，訇然中开。青冥浩荡不见底，日月照耀金银台。霓为衣兮风为马，云之君兮纷纷而来下。虎鼓瑟兮鸾回车，仙之人兮列如麻。忽魂悸以魄动，</w:t>
      </w:r>
      <w:r>
        <w:rPr>
          <w:rFonts w:ascii="宋体;SimSun" w:hAnsi="宋体;SimSun" w:cs="宋体;SimSun"/>
          <w:sz w:val="28"/>
          <w:szCs w:val="28"/>
        </w:rPr>
        <w:t>恍</w:t>
      </w:r>
      <w:r>
        <w:rPr>
          <w:rFonts w:ascii="宋体;SimSun" w:hAnsi="宋体;SimSun" w:cs="宋体;SimSun"/>
          <w:sz w:val="28"/>
          <w:szCs w:val="28"/>
        </w:rPr>
        <w:t>惊起而长嗟。惟觉时之枕席，失向来之烟霞。世间行乐亦如此，古来万事东流水。别君去兮何时还？且放白鹿青崖间，须行即骑访名山。安能摧眉折腰事权贵，使我不得开心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6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猛虎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李白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朝作猛虎行，暮作猛虎吟。肠断非关陇头水，泪下不为雍门琴。旌旗缤纷两河道，战鼓惊山欲倾倒。秦人半作燕地囚，胡马翻衔洛阳草。一输一失关下兵，朝降夕叛幽蓟城。巨</w:t>
      </w:r>
      <w:r>
        <w:rPr>
          <w:rFonts w:ascii="宋体;SimSun" w:hAnsi="宋体;SimSun" w:cs="宋体;SimSun"/>
          <w:sz w:val="28"/>
          <w:szCs w:val="28"/>
        </w:rPr>
        <w:t>鳌</w:t>
      </w:r>
      <w:r>
        <w:rPr>
          <w:rFonts w:ascii="宋体;SimSun" w:hAnsi="宋体;SimSun" w:cs="宋体;SimSun"/>
          <w:kern w:val="0"/>
          <w:sz w:val="28"/>
          <w:szCs w:val="28"/>
        </w:rPr>
        <w:t>未斩海水动，鱼龙奔走安得宁。颇似楚汉时，翻覆无定止。朝过博浪沙，暮入淮阴市。张良未遇韩信贫，刘项存亡在两臣。暂到下邳受兵略，来投漂母作主人。贤哲栖栖古如此，今时亦弃青云士。有策不敢犯龙鳞，窜身南国避胡尘。宝书玉剑挂高阁，金鞍骏马散故人。昨日方为宣城客，掣铃交通二千石。有时六博快壮心，绕床三匝呼一掷。楚人每道张旭奇，心藏风云世莫知。三吴邦伯皆顾盼，四海雄侠两追随。萧曹曾作沛中吏，攀龙附凤当有时。溧阳酒楼三月春，杨花茫茫愁杀人。胡雏绿眼吹玉笛，吴歌白</w:t>
      </w:r>
      <w:r>
        <w:rPr>
          <w:rFonts w:ascii="宋体;SimSun" w:hAnsi="宋体;SimSun" w:cs="宋体;SimSun"/>
          <w:sz w:val="28"/>
          <w:szCs w:val="28"/>
        </w:rPr>
        <w:t>紵</w:t>
      </w:r>
      <w:r>
        <w:rPr>
          <w:rFonts w:ascii="宋体;SimSun" w:hAnsi="宋体;SimSun" w:cs="宋体;SimSun"/>
          <w:kern w:val="0"/>
          <w:sz w:val="28"/>
          <w:szCs w:val="28"/>
        </w:rPr>
        <w:t>飞梁尘。丈夫相见且为乐，槌牛挝鼓会众宾。我从此去钓东海，得鱼笑寄情相亲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>将进酒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李白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君不见，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黄河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之水天上来，奔流到海不复回。君不见，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高堂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明镜悲白发，朝如青丝暮成雪。人生得意须尽欢，莫使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金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空对月。天生我材必有用，千金散尽还复来。烹羊宰牛且为乐，会须一饮三百杯。岑夫子，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丹丘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将进酒，杯莫停。与君歌一曲，请君为我</w:t>
      </w:r>
      <w:r>
        <w:rPr>
          <w:rFonts w:ascii="宋体;SimSun" w:hAnsi="宋体;SimSun" w:cs="宋体;SimSun"/>
          <w:color w:val="000000"/>
          <w:sz w:val="28"/>
          <w:szCs w:val="28"/>
        </w:rPr>
        <w:t>倾</w:t>
      </w:r>
      <w:r>
        <w:rPr>
          <w:rFonts w:ascii="宋体;SimSun" w:hAnsi="宋体;SimSun" w:cs="宋体;SimSun"/>
          <w:color w:val="000000"/>
          <w:sz w:val="28"/>
          <w:szCs w:val="28"/>
        </w:rPr>
        <w:t>耳听。钟鼓馔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玉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不足贵，但愿长醉不复</w:t>
      </w:r>
      <w:bookmarkStart w:id="0" w:name="ref_%5B2%5D_5173751"/>
      <w:bookmarkEnd w:id="0"/>
      <w:r>
        <w:rPr>
          <w:rFonts w:ascii="宋体;SimSun" w:hAnsi="宋体;SimSun" w:cs="宋体;SimSun"/>
          <w:color w:val="000000"/>
          <w:sz w:val="28"/>
          <w:szCs w:val="28"/>
        </w:rPr>
        <w:t>醒。古来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圣贤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皆寂寞，惟有饮者留其名。陈王昔时宴平乐，斗酒十千恣欢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谑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主人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何为言少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钱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径须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沽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取对君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酌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五花马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千金裘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呼儿将出换美酒，与尔同销万古愁。</w:t>
      </w:r>
      <w:bookmarkStart w:id="1" w:name="ref_%5B3%5D_5173751"/>
      <w:bookmarkEnd w:id="1"/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sz w:val="28"/>
          <w:szCs w:val="28"/>
        </w:rPr>
        <w:t>洗兵马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杜甫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中兴诸将收山东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捷书夜报清昼同。河广传闻一苇过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胡危命在破竹中。祗残邺城不日得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独任朔方无限功。京师皆骑汗血马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回纥喂肉葡萄宫。已喜皇威清海岱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常思仙仗过崆峒。三年笛里关山月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万国兵前草木风。成王功大心转小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郭相谋深古来少。司徒清鉴悬明镜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尚书气与秋天杳。二三豪俊为时出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整顿乾坤济时了。东走无复忆鲈鱼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南飞觉有安巢鸟。青春复随冠冕入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紫禁正耐烟花绕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鹤禁通宵凤辇备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鸡鸣问寝龙楼晓。攀龙附凤势莫当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天下尽化为侯王。汝等岂知蒙帝力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来不得夸身强！关中既留萧丞相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幕下复用张子房。张公一身江海客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身长九尺须眉苍；征起适遇风云会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扶颠始知筹策良。青袍白马更何有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后汉今周喜再昌。寸地尺天皆入贡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奇祥异瑞争来送。不知何国致白环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复道诸山得银瓮。隐士休歌紫芝曲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词人解撰河清颂。田家望望惜雨干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布谷处处催春种。淇上健儿归莫懒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城南思妇愁多梦。安得壮士挽天河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尽洗甲兵常不用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Style w:val="Content1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Style w:val="Content1"/>
          <w:b/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>风疾舟中，伏枕书怀三十六韵，奉呈湖南亲友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杜甫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轩辕休制律，虞舜罢弹琴。尚错雄鸣管，犹伤半死心。圣贤名古邈，羁旅病年侵。舟泊常依震，湖平早见参。如闻马融笛，若倚仲宣襟。故国悲寒望，群云惨岁阴。水乡霾白屋，枫岸叠青岑。郁郁冬炎瘴，濛濛雨滞淫。鼓迎非祭鬼，弹落似鸮禽。兴尽才无闷，愁来遽不禁。生涯相汩没，时物正萧森。疑惑樽中弩，淹留</w:t>
      </w:r>
      <w:r>
        <w:rPr>
          <w:rFonts w:ascii="宋体;SimSun" w:hAnsi="宋体;SimSun" w:cs="宋体;SimSun"/>
          <w:sz w:val="28"/>
          <w:szCs w:val="28"/>
        </w:rPr>
        <w:t>冠上簪</w:t>
      </w:r>
      <w:r>
        <w:rPr>
          <w:rFonts w:ascii="宋体;SimSun" w:hAnsi="宋体;SimSun" w:cs="宋体;SimSun"/>
          <w:kern w:val="0"/>
          <w:sz w:val="28"/>
          <w:szCs w:val="28"/>
        </w:rPr>
        <w:t>。牵裾惊魏帝，投阁为刘歆。狂走终奚适，微才谢所钦。吾安藜不糁，汝贵玉为琛。乌几重重缚，鹑衣寸寸针。哀伤同庚信，述作异陈琳。十暑岷山葛，三霜楚户砧。叨陪锦帐坐，久放白头吟。反扑时难遇，忘机陆易沉。应过数粒食，得近四知金。春草封归恨，源花费独寻。转蓬忧悄悄，行药病涔涔。瘗夭追潘岳，持危觅邓林。蹉跎番学步，感激在知音。却假苏张舌，高夸周宋镡。纳流迷浩汗，峻趾得嶔崟。城府开清旭，松筠起碧浔。披颜争倩倩，逸足竞骎骎。朗鉴存愚直，皇天实照临。公孙仍恃险，侯景未生擒。书信中原阔，干戈北斗深。畏人千里井，问俗九俗箴。战血流依旧，军声动至今。葛洪尸定解，许靖力难任。家事丹砂诀，无成涕作霖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0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自京赴奉先县咏怀五百字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杜甫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杜陵有布衣，老大意转拙。许身一何愚，窃比稷与契。居然成濩落，白首甘契阔。盖棺事则已，此志常觊豁。穷年忧黎元，叹息肠内热。取笑同学翁，浩歌弥激烈。非无江海志，潇洒送日月。生逢尧舜君，不忍便永诀。当今廊庙具，构厦岂云缺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葵藿倾太阳，物性固难夺。顾惟楼蚁辈，但自求其穴。胡为慕大鲸，辄拟偃溟渤。以兹悟生理，独耻事干谒。兀兀遂至今，忍为尘埃没。终愧巢与由，未能易其节。沉饮聊自适，放歌破愁绝。岁暮百草零，疾风高冈裂。天衢阴峥嵘，客子中夜发。霜严衣带断，指直不能结。凌晨过骊山，御榻在嵽嵲。蚩尤塞寒空，蹴踏崖谷滑。瑶池气郁律，羽林相摩戛。君臣留欢娱，乐动殷胶葛。赐浴皆长缨，与宴非短褐。彤庭所分帛，本自寒女出。鞭挞其夫家，聚敛贡城阙。圣人筐篚恩，实欲邦国活。臣如忽至理，君岂弃此物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多士盈朝廷，仁者宜战栗。况闻内金盘，尽在卫霍室。中堂舞神仙，烟雾蒙玉质。暖客貂鼠裘，悲管逐清瑟。劝客驼蹄羹，霜橙压香橘。朱门酒肉臭，路有冻死骨。荣枯咫尺异，惆怅难再述。北辕就泾渭，官渡又改辙。群水从西下，极目高崒兀。疑是崆峒来，恐触天柱折。河梁幸未坼，枝撑声窸窣。行李相攀援，川广不可越。老妻寄异县，十口隔风雪。谁能久不顾，庶往共饥渴。入门闻号咷，幼子饥已卒。吾宁舍一哀，里巷亦呜咽。所愧为人父，无食致夭折。岂知秋禾登，贫窭有仓卒。生常免租税，名不隶征伐。抚迹犹酸辛，平人固骚屑。默思失业徒，因念远戍卒。忧端齐终南，澒洞不可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.</w:t>
      </w:r>
      <w:r>
        <w:rPr>
          <w:rFonts w:ascii="宋体;SimSun" w:hAnsi="宋体;SimSun" w:cs="宋体;SimSun"/>
          <w:b/>
          <w:sz w:val="28"/>
          <w:szCs w:val="28"/>
        </w:rPr>
        <w:t>兵车行</w:t>
      </w:r>
      <w:r>
        <w:rPr>
          <w:rFonts w:ascii="宋体;SimSun" w:hAnsi="宋体;SimSun" w:cs="宋体;SimSun"/>
          <w:b/>
          <w:sz w:val="28"/>
          <w:szCs w:val="28"/>
        </w:rPr>
        <w:t>（杜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车辚辚，马萧萧，行人弓箭各在腰。耶娘妻子走相送，尘埃不见咸阳桥。牵衣顿足拦道哭，哭声直上干云霄。道旁过者问行人，行人但云点行频。或从十五北防河，便至四十西营田。去时里正与裹头，归来头白还戍边。边庭流血成海水，武皇开边意未已。君不闻汉家山东二百州，千村万落生荆杞。纵有健妇把锄犁，禾生陇亩无东西。况复秦兵耐苦战，被驱不异犬与鸡。长者虽有问，役夫敢申恨？且如今年冬，未休关西卒。县官急索租，租税从何出？信知生男恶，反是生女好。生女犹得嫁比邻，生男埋没随百草。君不见，青海头，古来白骨无人收。新鬼烦冤旧鬼哭，天阴雨湿声啾啾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.</w:t>
      </w:r>
      <w:r>
        <w:rPr>
          <w:rFonts w:ascii="宋体;SimSun" w:hAnsi="宋体;SimSun" w:cs="宋体;SimSun"/>
          <w:b/>
          <w:sz w:val="28"/>
          <w:szCs w:val="28"/>
        </w:rPr>
        <w:t>丹青引赠曹将军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杜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将军魏武之子孙，于今为庶为清门。英雄割据虽已矣，文采风流今尚存。学书初学卫夫人，但恨无过王右军。丹青不知老将至，富贵于我如浮云。开元之中常引见，承恩数上南薰殿。凌烟功臣少颜色，将军下笔开生面。良相头上进贤冠，猛将腰间大羽箭。褒公鄂公毛发动，英姿飒爽来酣战。先帝御马五花骢，画工如山貌不同。是日牵来赤墀下，迥立阊阖生长风。诏谓将军拂绢素，意匠惨澹经营中。斯须九重真龙出，一洗万古凡马空。玉花却在御榻上，榻上庭前屹相向。至尊含笑催赐金，圉人太仆皆惆怅。弟子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韩干</w:t>
        </w:r>
      </w:hyperlink>
      <w:r>
        <w:rPr>
          <w:rFonts w:ascii="宋体;SimSun" w:hAnsi="宋体;SimSun" w:cs="宋体;SimSun"/>
          <w:sz w:val="28"/>
          <w:szCs w:val="28"/>
        </w:rPr>
        <w:t>早入室，亦能画马穷殊相。干惟画肉不画骨，忍使骅骝气凋丧。将军画善盖有神，必逢佳士亦写真。即今漂泊干戈际，屡貌寻常行路人。途穷反遭俗眼白，世上未有如公贫。但看古来盛名下，终日坎壈缠其身。</w:t>
      </w:r>
      <w:bookmarkStart w:id="2" w:name="ref_%5B1%5D_383156"/>
      <w:bookmarkEnd w:id="2"/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3.</w:t>
      </w:r>
      <w:r>
        <w:rPr>
          <w:rFonts w:ascii="宋体;SimSun" w:hAnsi="宋体;SimSun" w:cs="宋体;SimSun"/>
          <w:b/>
          <w:bCs/>
          <w:sz w:val="28"/>
          <w:szCs w:val="28"/>
        </w:rPr>
        <w:t>燕歌行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高适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汉家烟尘在东北，汉将辞家破残贼。男儿本自重横行，天子非常赐颜色。摐金伐鼓下榆关，旌旆逶迤碣石间。校尉羽书飞瀚海，单于猎火照狼山。山川萧条极边土，胡骑凭陵杂风雨，战士军前半死生，美人帐下犹歌舞。大漠穷秋塞草腓，孤城落日斗兵稀。身当恩遇常轻敌，力尽关山未解围。铁衣远戍辛勤久，玉箸应啼别离后。少妇城南欲断肠，征人蓟北空回首。边庭飘摇那可度，绝域苍茫何所有。杀气三时作阵云，寒声一夜传刁斗。相看白刃血纷纷，死节从来岂顾勋⒇。君不见沙场征战苦，至今犹忆李将军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b/>
          <w:bCs/>
          <w:sz w:val="28"/>
          <w:szCs w:val="28"/>
        </w:rPr>
        <w:t>14.</w:t>
      </w:r>
      <w:r>
        <w:rPr>
          <w:b/>
          <w:bCs/>
          <w:kern w:val="2"/>
          <w:sz w:val="28"/>
          <w:szCs w:val="28"/>
        </w:rPr>
        <w:t>新丰折臂翁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</w:rPr>
        <w:t>白居易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39" w:hanging="39"/>
        <w:rPr/>
      </w:pPr>
      <w:r>
        <w:rPr>
          <w:rFonts w:ascii="宋体;SimSun" w:hAnsi="宋体;SimSun" w:cs="宋体;SimSun"/>
          <w:kern w:val="0"/>
          <w:sz w:val="28"/>
          <w:szCs w:val="28"/>
        </w:rPr>
        <w:t>新丰老翁八十八，头鬓眉须皆似雪。玄孙扶向店前行，左臂凭肩右臂折。问翁臂折来几年，兼问致折何因缘。翁云贯属新丰县，生逢圣代无征战。惯听梨园歌管声，不识旗枪与弓箭。无何天宝大征兵，户有三丁点一丁。点得驱将何处去？五月万里云南行。闻道云南有沪水，椒花落时瘴烟起。大军徒涉水如汤，未过十人二三死。村南村北哭声哀，儿别爷娘夫别妻。皆云前后征蛮者，千万人行无一回。是时翁年二十四，兵部牒中有名字。夜深不敢使人知，偷将大石捶折臂。张弓簸旗俱不堪，从兹始免征云南。骨碎筋伤非不苦，且图拣退归乡土。此臂折来六十年，一肢虽废一身全。至今风雨阴寒夜，直到天明痛不眠。痛不眠，终不悔，且喜老身今独在。不然当时沪水头，身死魂飞骨不收。应作云南望乡鬼，万人冢上哭呦呦。老人言，君听取。君不闻开元宰相宋开府，不赏边功防黩武？又不闻天宝宰相杨国忠，欲求恩幸立边功？边功未立生人怨，请问新丰折臂翁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5.</w:t>
      </w:r>
      <w:r>
        <w:rPr>
          <w:rFonts w:ascii="宋体;SimSun" w:hAnsi="宋体;SimSun" w:cs="宋体;SimSun"/>
          <w:b/>
          <w:bCs/>
          <w:sz w:val="28"/>
          <w:szCs w:val="28"/>
        </w:rPr>
        <w:t>长恨歌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节选  白居易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汉皇重色思倾国，御宇多年求不得。杨家有女初长成，养在深闺人未识。天生丽质难自弃，一朝选在君王侧。回眸一笑百媚生，六宫粉黛无颜色。春寒赐浴华清池，温泉水滑洗凝脂。侍儿扶起娇无力，始是新承恩泽时。云鬓花颜金步摇，芙蓉帐暖度春宵。春宵苦短日高起，从此君王不早朝。承欢侍宴无闲暇，春从春游夜专夜。后宫佳丽三千人，三千宠爱在一身。金屋妆成娇侍夜，玉楼宴罢醉和春。姊妹弟兄皆列土，可怜光彩生门户。遂令天下父母心，不重生男重生女。骊宫高处入青云，仙乐风飘处处闻。缓歌慢舞凝丝竹，尽日君王看不足。渔阳鼙鼓动地来，惊破霓裳羽衣曲。九重城阙烟尘生，千乘万骑西南行。翠华摇摇行复止，西出都门百余里。六军不发无奈何，宛转蛾眉马前死。花钿委地无人收，翠翘金雀玉搔头。君王掩面救不得，回看血泪相和流。黄埃散漫风萧索，云栈萦纡登剑阁。峨嵋山下少人行，旌旗无光日色薄。蜀江水碧蜀山青，圣主朝朝暮暮情。行宫见月伤心色，夜雨闻铃肠断声。天旋日转回龙驭，到此踌躇不能去。马嵬坡下泥土中，不见玉颜空死处。君臣相顾尽沾衣，东望都门信马归。归来池苑皆依旧，太液芙蓉未央柳。芙蓉如面柳如眉，对此如何不泪垂。春风桃李花开夜，秋雨梧桐叶落时。西宫南内多秋草，落叶满阶红不扫。梨园弟子白发新，椒房阿监青娥老。夕殿萤飞思悄然，孤灯挑尽未成眠。迟迟钟鼓初长夜，耿耿星河欲曙天。鸳鸯瓦冷霜华重，翡翠衾寒谁与共。悠悠生死别经年，魂魄不曾来入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6.</w:t>
      </w:r>
      <w:r>
        <w:rPr>
          <w:rFonts w:ascii="宋体;SimSun" w:hAnsi="宋体;SimSun" w:cs="宋体;SimSun"/>
          <w:b/>
          <w:sz w:val="28"/>
          <w:szCs w:val="28"/>
        </w:rPr>
        <w:t>白雪歌送武判官归京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岑参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北风卷地白草折，胡天八月即飞雪。忽如一夜春风来，千树万树梨花开。散入珠帘湿罗幕，狐裘不暖锦衾薄。将军角弓不得控，都护铁衣冷难着。瀚海阑干百丈冰，愁云惨淡万里凝。中军置酒饮归客，胡琴琵琶与羌笛。纷纷暮雪下辕门，风掣红旗冻不翻。轮台东门送君去，去时雪满天山路。山回路转不见君，雪上空留马行处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b/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韩碑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李商隐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Style13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hanging="30"/>
        <w:jc w:val="both"/>
        <w:rPr/>
      </w:pPr>
      <w:r>
        <w:rPr>
          <w:bCs/>
          <w:sz w:val="28"/>
          <w:szCs w:val="28"/>
        </w:rPr>
        <w:t>元和天子神武姿，彼何人哉轩与羲。誓将上雪列圣耻，坐法宫中朝四夷。淮西有贼五十载，封狼生貙貙生罴。不据山河据平地，长戈利矛日可麾。帝得圣相相曰度，贼斫不死神扶持。腰悬相印作都统，阴风惨澹天王旗。愬武古通作牙爪，仪曹外郎载笔随。行军司马智且勇，十四万众犹虎貔。入蔡缚贼献太庙，功无与让恩不訾。帝曰汝度功第一，汝从事愈宜为辞。愈拜稽首蹈且舞，金石刻画臣能为。古者世称大手笔，此事不系于职司。当仁自古有不让，言讫屡颔天子颐。公退斋戒坐小阁，濡染大笔何淋漓。点窜尧典舜典字，涂改清庙生民诗。文成破体书在纸，清晨再拜铺丹墀。表曰臣愈昧死上，咏神圣功书之碑。碑高三丈字如斗，负以灵鳌蟠以螭。句奇语重喻者少，谗之天子言其私。长绳百尺拽碑倒，粗砂大石相磨治。公之斯文若元气，先时已入人肝脾。汤盘孔鼎有述作，今无其器存其辞。呜呼圣王及圣相，相与烜赫流淳熙。公之斯文不示后，曷与三五相攀追。愿书万本诵万遍，口角流沫右手胝。传之七十有二代，以为封禅玉检明堂基。</w:t>
      </w:r>
    </w:p>
    <w:p>
      <w:pPr>
        <w:pStyle w:val="Style13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8.</w:t>
      </w:r>
      <w:r>
        <w:rPr>
          <w:rFonts w:ascii="宋体;SimSun" w:hAnsi="宋体;SimSun" w:cs="宋体;SimSun"/>
          <w:b/>
          <w:bCs/>
          <w:sz w:val="28"/>
          <w:szCs w:val="28"/>
        </w:rPr>
        <w:t>滕王阁序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王勃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遥襟甫畅，逸兴遄飞。爽籁发而清风生，纤歌凝而白云遏。睢园绿竹，气凌彭泽之樽；邺水朱华，光照临川之笔。四美具，二难并。穷睇眄于中天，极娱游于暇日。天高地迥，觉宇宙之无穷；兴尽悲来，识盈虚之有数。望长安于日下，目吴会于云间。地势极而南溟深，天柱高而北辰远。关山难越，谁悲失路之人；萍水相逢，尽是他乡之客。怀帝阍而不见，奉宣室以何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嗟乎！时运不齐，命途多舛；冯唐易老，李广难封。屈贾谊于长沙，非无圣主；窜梁鸿于海曲，岂乏明时？所赖君子见机，达人知命。老当益壮，宁移白首之心？穷且益坚，不坠青云之志。酌贪泉而觉爽，处涸辙以犹欢。北海虽赊，扶摇可接；东隅已逝，桑榆非晚。孟尝高洁，空余报国之情；阮籍猖狂，岂效穷途之哭！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勃三尺微命，一介书生。无路请缨，等终军之弱冠；有怀投笔，慕宗悫之长风。舍簪笏于百龄，奉晨昏于万里。非谢家之宝树，接孟氏之芳邻。他日趋庭，叨陪鲤对；今兹捧袂，喜托龙门。杨意不逢，抚凌云而自惜；钟期既遇，奏流水以何惭？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呜呼！胜地不常，盛筵难再；兰亭已矣，梓泽丘墟。临别赠言，幸承恩于伟饯；登高作赋，是所望于群公。敢竭鄙怀，恭疏短引；一言均赋，四韵俱成。请洒潘江，各倾陆海云尔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．师说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韩愈</w:t>
      </w:r>
      <w:r>
        <w:rPr>
          <w:rStyle w:val="Asktitle2"/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Style13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jc w:val="both"/>
        <w:rPr/>
      </w:pPr>
      <w:r>
        <w:rPr>
          <w:bCs/>
          <w:sz w:val="28"/>
          <w:szCs w:val="28"/>
        </w:rPr>
        <w:t>古之学者必有师。师者，所以传道受业解惑也。人非生而知之者，孰能无惑？惑而不从师，其为惑也，终不解矣。生乎吾前，其闻道也固先乎吾，吾从而师之；生乎吾后，其闻道也亦先乎吾，吾从而师之。吾师道也，夫庸知其年之先后生于吾乎？是故无贵无贱，无长无少，道之所存，师之所存也。</w:t>
      </w:r>
    </w:p>
    <w:p>
      <w:pPr>
        <w:pStyle w:val="Style13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嗟乎！师道之不传也久矣！欲人之无惑也难矣！古之圣人，其出人也远矣，犹且从师而问焉；今之众人，其下圣人也亦远矣，而耻学于师。是故圣益圣，愚益愚。圣人之所以为圣，愚人之所以为愚，其皆出于此乎？爱其子，择师而教之；于其身也，则耻师焉，惑矣。彼童子之师，授之书而习其句读者，非吾所谓传其道解其惑者也。句读之不知，惑之不解，或师焉，或不焉，小学而大遗，吾未见其明也。巫医乐师百工之人，不耻相师。士大夫之族，曰师曰弟子云者，则群聚而笑之。问之，则曰：“彼与彼年相若也，道相似也。位卑则足羞，官盛则近谀。”呜呼！师道之不复可知矣。巫医乐师百工之人，君子不齿，今其智乃反不能及，其可怪也欤！</w:t>
      </w:r>
    </w:p>
    <w:p>
      <w:pPr>
        <w:pStyle w:val="Style13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圣人无常师。孔子师郯子、苌弘、师襄、老聃。郯子之徒，其贤不及孔子。孔子曰：“三人行，则必有我师。”是故弟子不必不如师，师不必贤于弟子，闻道有先后，术业有专攻，如是而已。</w:t>
      </w:r>
    </w:p>
    <w:p>
      <w:pPr>
        <w:pStyle w:val="Style13"/>
        <w:snapToGrid w:val="false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.</w:t>
      </w:r>
      <w:r>
        <w:rPr>
          <w:rFonts w:ascii="宋体;SimSun" w:hAnsi="宋体;SimSun" w:cs="宋体;SimSun"/>
          <w:b/>
          <w:sz w:val="28"/>
          <w:szCs w:val="28"/>
        </w:rPr>
        <w:t>送董邵南序（韩愈）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燕赵古称多感慨悲歌之士。董生举进士，连不得志于有司，怀抱利器，郁郁适兹土。吾知其必有合也。董生勉乎哉！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夫以子之不遇时，苟慕义彊仁者皆爱惜焉。矧燕、赵之士出乎其性者哉！然吾尝闻风俗与化移易，吾恶知其今不异于古所云邪？聊以吾子之行卜之也。董生勉乎哉！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吾因子有所感矣。为我吊望诸君之墓，而观于其市，复有昔时屠狗者乎？为我谢曰：“明天子在上，可以出而仕矣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>21.</w:t>
      </w:r>
      <w:r>
        <w:rPr>
          <w:rFonts w:ascii="宋体;SimSun" w:hAnsi="宋体;SimSun" w:cs="宋体;SimSun"/>
          <w:b/>
          <w:bCs/>
          <w:sz w:val="28"/>
          <w:szCs w:val="28"/>
        </w:rPr>
        <w:t>始得西山宴游记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柳宗元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余为僇人，居是州。恒惴栗。时隙也，则施施而行，漫漫而游。日与其徒上高山，入深林，穷回溪，幽泉怪石，无远不到。到则披草而坐，倾壶而醉。醉则更相枕以卧，卧而梦。意有所极，梦亦同趣。觉而起，起而归。以为凡是州之山水有异态者，皆我有也，而未始知西山之怪特。　　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年九月二十八日，因坐法华西亭，望西山，始指异之。遂命仆人过湘江，缘染溪，斫榛莽，焚茅茷，穷山之高而上。攀援而登，箕踞而遨，则凡数州之土壤，皆在衽席之下。其高下之势，岈然洼然，若垤若穴，尺寸千里，攒蹙累积，莫得遁隐。萦青缭白，外与天际，四望如一。然后知是山之特立，不与培塿为类，悠悠乎与颢气俱，而莫得其涯；洋洋乎与造物者游，而不知其所穷。引觞满酌，颓然就醉，不知日之入。苍然暮色，自远而至，至无所见，而犹不欲归。心凝形式，与万化冥合。然后知吾向之未始游，游于是乎始，故为之文以志。是岁，元和四年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2. </w:t>
      </w:r>
      <w:r>
        <w:rPr>
          <w:rFonts w:ascii="宋体;SimSun" w:hAnsi="宋体;SimSun" w:cs="宋体;SimSun"/>
          <w:b/>
          <w:bCs/>
          <w:sz w:val="28"/>
          <w:szCs w:val="28"/>
        </w:rPr>
        <w:t>童区寄传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柳宗元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Style13"/>
        <w:shd w:fill="FFFFFF" w:val="clear"/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柳先生曰：越人少恩，生男女，必货视之。自毁齿以上，父兄鬻卖以觊其利。不足，则取他室，束缚钳梏之，至有须鬣者，力不胜，皆屈为僮。当道相贼杀以为俗。幸得壮大，则缚取幺弱者，汉官因以为已利，苟得僮，恣所为不问。以是越中户口滋耗，少得自脱。惟童区寄以十一岁胜，斯亦奇矣。桂部从事杜周士为余言之。</w:t>
      </w:r>
    </w:p>
    <w:p>
      <w:pPr>
        <w:pStyle w:val="Style13"/>
        <w:shd w:fill="FFFFFF" w:val="clear"/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童区寄者，郴州荛牧儿也。行牧且荛，二豪贼劫持，反接，布囊其口。去逾四十里，之虚所卖之。寄伪儿啼，恐栗，为儿恒状，贼易之，对饮酒，醉。一人去为市，一人卧，植刃道上。童微伺其睡，以缚背刃，力上下，得绝，因取刃杀之。</w:t>
      </w:r>
    </w:p>
    <w:p>
      <w:pPr>
        <w:pStyle w:val="Style13"/>
        <w:shd w:fill="FFFFFF" w:val="clear"/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逃未及远，市者还，得童，大骇，将杀童。遽曰：“为两郎僮，孰若为一郎僮耶？彼不我恩也。郎诚见完与恩，无所不可。”市者良久计曰：“与其杀是僮，孰若卖之？与其卖而分，孰若吾得专焉？幸而杀彼，甚善。”即藏其尸，持童抵主人所。愈束缚，牢甚。夜半，童自转 ，以缚即炉火烧绝之，虽疮手勿惮；复取刃杀市者。因大号，一虚皆惊。童曰：“我区氏儿也，不当为僮。贼二人得我，我幸皆杀之矣！愿以闻于官。”</w:t>
      </w:r>
    </w:p>
    <w:p>
      <w:pPr>
        <w:pStyle w:val="Style13"/>
        <w:shd w:fill="FFFFFF" w:val="clear"/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虚吏白州，州白大府。大府召视儿，幼愿耳。刺史颜证奇之，留为小吏，不肯。与衣裳，吏护还之乡。乡之行劫缚者，侧目莫敢过其门。皆曰：“是儿少秦武阳二岁，而讨杀二豪，岂可近耶！”</w:t>
      </w:r>
    </w:p>
    <w:p>
      <w:pPr>
        <w:pStyle w:val="Style13"/>
        <w:shd w:fill="FFFFFF" w:val="clear"/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3.</w:t>
      </w:r>
      <w:r>
        <w:rPr>
          <w:rFonts w:ascii="宋体;SimSun" w:hAnsi="宋体;SimSun" w:cs="宋体;SimSun"/>
          <w:b/>
          <w:bCs/>
          <w:sz w:val="28"/>
          <w:szCs w:val="28"/>
        </w:rPr>
        <w:t>捕蛇者说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柳宗元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永州之野产异蛇，黑质而白章，触草木，尽死；以啮人，无御之者。然得而腊之以为饵，可以已大风、挛踠、瘘、疠，去死肌，杀三虫。其始，太医以王命聚之，岁赋其二。募有能捕之者，当其租入，永之人争奔走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蒋氏者，专其利三世矣。问之，则曰：“吾祖死于是，吾父死于是，今吾嗣为之十二年，几死者数矣。”言之，貌若甚戚者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余悲之，且曰：“若毒之乎？余将告于莅事者，更若役，复若赋，则何如？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蒋氏大戚，汪然出涕曰：“君将哀而生之乎？则吾斯役之不幸，未若复吾赋不幸之甚也。向吾不为斯役，则久已病矣。自吾氏三世居是乡，积于今六十岁矣，而乡邻之生日蹙。殚其地之出，竭其庐之入；号呼而转徙，饥渴而顿踣；触风雨，犯寒暑，呼嘘毒疠，往往而死者相籍也。曩与吾祖居者，今其室十无一焉；与吾父居者，今其室十无二三焉；与吾居十二年者，今其室十无四五焉：非死而徙尔。而吾以捕蛇独存。悍吏之来吾乡，叫嚣乎东西，隳突乎南北，哗然而骇者，虽鸡狗不得宁焉。吾恂恂而起，视其缶，而吾蛇尚存，则弛然而卧。谨食之，时而献焉。退而甘食其土之有，以尽吾齿。盖一岁之犯死者二焉，其余则熙熙而乐，岂若吾乡邻之旦旦有是哉！今虽死乎此，比吾乡邻之死则已后矣，又安敢毒耶？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余闻而愈悲。孔子曰：“苛政猛于虎也。”吾尝疑乎是。今以蒋氏观之，犹信。呜呼！孰知赋敛之毒，有甚是蛇者乎！故为之说，以俟夫观人风者得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4.</w:t>
      </w:r>
      <w:r>
        <w:rPr>
          <w:rFonts w:ascii="宋体;SimSun" w:hAnsi="宋体;SimSun" w:cs="宋体;SimSun"/>
          <w:b/>
          <w:bCs/>
          <w:sz w:val="28"/>
          <w:szCs w:val="28"/>
        </w:rPr>
        <w:t>阿房宫赋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杜牧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六王毕，四海一，蜀山兀，阿房出。覆压三百余里，隔离六日。骊山北构而西折，直走咸阳。二川溶溶，流入宫墙。五步一楼，十步一阁；廊腰缦回，檐牙高啄；各抱地势，钩心斗角。盘盘焉，囷囷焉，蜂房水涡，矗不知其几千万落。长桥卧波，未云何龙？复道行空，不霁何虹？高低冥迷，不知西东。歌台暖响，春光融融；舞殿冷袖，风雨凄凄。一日之内，一宫之间，而气候不齐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妃嫔媵嫱，王子皇孙，辞楼下殿，辇来于秦。朝歌夜弦，为秦宫人。明星荧荧，开妆镜也；绿云扰扰，梳晓鬟也；渭流涨腻，弃脂水也；烟斜雾横，焚椒兰也。雷霆乍惊，宫车过也；辘辘远听，杳不知其所之也。一肌一容，尽态极妍，缦立远视，而望幸焉；有不得见者三十六年。燕赵之收藏，韩魏之经营，齐楚之精英，几世几年，剽掠其人，倚叠如山；一旦不能有，输来其间，鼎铛玉石，金块珠砾，弃掷逦迤，秦人视之，亦不甚惜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嗟乎！一人之心，千万人之心也。秦爱纷奢，人亦念其家。奈何取之尽锱铢，用之如泥沙？使负栋之柱，多于南亩之农夫；架梁之椽，多于机上之工女；瓦缝参差，多于周身之帛缕；直栏横槛，多于九土之城郭；钉头磷磷，多于在庾之粟粒；管弦呕哑，多于市人之言语。使天下之人，不敢言而敢怒。独夫之心，日益骄固。戍卒叫，函谷举，楚人一炬，可怜焦土！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呜呼！灭六国者六国也，非秦也。族秦者秦也，非天下也。嗟夫！使六国各爱其人，则足以拒秦；使秦复爱六国之人，则递三世可至万世而为君，谁得而族灭也？秦人不暇自哀，而后人哀之；后人哀之而不鉴之，亦使后人而复哀后人也。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.</w:t>
      </w:r>
      <w:r>
        <w:rPr>
          <w:rFonts w:ascii="宋体;SimSun" w:hAnsi="宋体;SimSun" w:cs="宋体;SimSun"/>
          <w:b/>
          <w:bCs/>
          <w:sz w:val="28"/>
          <w:szCs w:val="28"/>
        </w:rPr>
        <w:t>读司马法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皮日休</w:t>
      </w:r>
      <w:r>
        <w:rPr>
          <w:rStyle w:val="Asktitle2"/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古之取天下也以民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今之取天下也以民命。唐、虞尚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天下之民从而帝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曰取天下以民心者乎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汉、魏尚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驱赤子于利刃之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争寸土于百战之内。由士为诸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由诸侯为天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非兵不能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非战不能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曰取天下以民命者乎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由是编之为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术愈精而杀人愈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法益切而害物益甚。呜呼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其亦不仁矣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蚩蚩之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敢惜死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上惧乎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次贪乎赏。民之于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犹子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何异乎父欲杀其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先给以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后啖以利哉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孟子曰</w:t>
      </w:r>
      <w:r>
        <w:rPr>
          <w:rFonts w:cs="宋体;SimSun" w:ascii="宋体;SimSun" w:hAnsi="宋体;SimSun"/>
          <w:sz w:val="28"/>
          <w:szCs w:val="28"/>
        </w:rPr>
        <w:t>:“‘</w:t>
      </w:r>
      <w:r>
        <w:rPr>
          <w:rFonts w:ascii="宋体;SimSun" w:hAnsi="宋体;SimSun" w:cs="宋体;SimSun"/>
          <w:sz w:val="28"/>
          <w:szCs w:val="28"/>
        </w:rPr>
        <w:t>我善为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善为战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大罪也。”使后之君于民有是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虽不得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吾以为犹士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ontent1">
    <w:name w:val="content1"/>
    <w:qFormat/>
    <w:rPr>
      <w:rFonts w:ascii="宋体;SimSun" w:hAnsi="宋体;SimSun" w:eastAsia="宋体;SimSun" w:cs="宋体;SimSun"/>
      <w:sz w:val="20"/>
      <w:szCs w:val="20"/>
    </w:rPr>
  </w:style>
  <w:style w:type="character" w:styleId="Asktitle2">
    <w:name w:val="ask-title2"/>
    <w:basedOn w:val="Style12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200f14pl8">
    <w:name w:val="l200 f14  pl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479.htm" TargetMode="External"/><Relationship Id="rId3" Type="http://schemas.openxmlformats.org/officeDocument/2006/relationships/hyperlink" Target="http://baike.baidu.com/view/82906.htm" TargetMode="External"/><Relationship Id="rId4" Type="http://schemas.openxmlformats.org/officeDocument/2006/relationships/hyperlink" Target="http://baike.baidu.com/view/568338.htm" TargetMode="External"/><Relationship Id="rId5" Type="http://schemas.openxmlformats.org/officeDocument/2006/relationships/hyperlink" Target="http://baike.baidu.com/view/4386591.htm" TargetMode="External"/><Relationship Id="rId6" Type="http://schemas.openxmlformats.org/officeDocument/2006/relationships/hyperlink" Target="http://baike.baidu.com/view/40689.htm" TargetMode="External"/><Relationship Id="rId7" Type="http://schemas.openxmlformats.org/officeDocument/2006/relationships/hyperlink" Target="http://baike.baidu.com/view/293646.htm" TargetMode="External"/><Relationship Id="rId8" Type="http://schemas.openxmlformats.org/officeDocument/2006/relationships/hyperlink" Target="http://baike.baidu.com/view/380111.htm" TargetMode="External"/><Relationship Id="rId9" Type="http://schemas.openxmlformats.org/officeDocument/2006/relationships/hyperlink" Target="http://baike.baidu.com/view/53194.htm" TargetMode="External"/><Relationship Id="rId10" Type="http://schemas.openxmlformats.org/officeDocument/2006/relationships/hyperlink" Target="http://baike.baidu.com/view/2471.htm" TargetMode="External"/><Relationship Id="rId11" Type="http://schemas.openxmlformats.org/officeDocument/2006/relationships/hyperlink" Target="http://baike.baidu.com/view/258182.htm" TargetMode="External"/><Relationship Id="rId12" Type="http://schemas.openxmlformats.org/officeDocument/2006/relationships/hyperlink" Target="http://baike.baidu.com/view/387688.htm" TargetMode="External"/><Relationship Id="rId13" Type="http://schemas.openxmlformats.org/officeDocument/2006/relationships/hyperlink" Target="http://baike.baidu.com/view/694502.htm" TargetMode="External"/><Relationship Id="rId14" Type="http://schemas.openxmlformats.org/officeDocument/2006/relationships/hyperlink" Target="http://baike.baidu.com/view/694507.htm" TargetMode="External"/><Relationship Id="rId15" Type="http://schemas.openxmlformats.org/officeDocument/2006/relationships/hyperlink" Target="http://baike.baidu.com/view/340435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3:00Z</dcterms:created>
  <dc:creator>xubo</dc:creator>
  <dc:description/>
  <cp:keywords/>
  <dc:language>en-US</dc:language>
  <cp:lastModifiedBy>朱丹</cp:lastModifiedBy>
  <dcterms:modified xsi:type="dcterms:W3CDTF">2013-06-04T06:57:00Z</dcterms:modified>
  <cp:revision>61</cp:revision>
  <dc:subject/>
  <dc:title/>
</cp:coreProperties>
</file>